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581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06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448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9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766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83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039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12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38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468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37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69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55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2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04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3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3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