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244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86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442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38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50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757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341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20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4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567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0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656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95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