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004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321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805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91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956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04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506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183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32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04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836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400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775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42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537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