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070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01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0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5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67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41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65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69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1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98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6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94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