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801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1361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67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294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7097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9802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4445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6885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4658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5790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4700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1512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6053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4355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9661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