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034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6677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1145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1975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8201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2404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4942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0132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9740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3196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691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007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1037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5629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3837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0649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5883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