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14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151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40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697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92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227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192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38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445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078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04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597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615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