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951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316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430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468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613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597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320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760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0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224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648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068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425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588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935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