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028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675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498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673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185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475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152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59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938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11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744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210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942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165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312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546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6397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