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0858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89298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81819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37385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90887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64301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63917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30785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02174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46382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91646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837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81881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