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133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604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184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31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806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169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138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94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686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366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570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16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937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491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239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