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285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098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247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574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973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974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699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481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143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09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874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220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610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719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742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992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289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