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960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51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902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686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673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722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006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217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753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83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5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082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0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