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229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23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3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191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789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873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054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252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217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13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123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720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620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947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495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