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856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97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2241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5719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513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702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682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6827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482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071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907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300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045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