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7868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4170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1025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20917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9796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0098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5383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7435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486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1979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440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262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92404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499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1512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6107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9530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