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75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467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583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238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727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458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353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153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697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510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0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98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837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947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94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41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009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