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71084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671489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328230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103564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654115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399844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511706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018281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682455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261278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174121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796398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620155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898429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729109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