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227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3300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1442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6641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8396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4991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1608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6908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1444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4709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115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784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6192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