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9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79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14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1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969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973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75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379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50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56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612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431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014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18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237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