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82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900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676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51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958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77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159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15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8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990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079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31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58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