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318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999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905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355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779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857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896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900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680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237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696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603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098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264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84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409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291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