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1878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97140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80248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42010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24467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9334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632829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436902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689703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432930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278829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992686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069017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093189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828681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