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65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040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010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249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596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061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86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518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510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80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945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112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031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381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9784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160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961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