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87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0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00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09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59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7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414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2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56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07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35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04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01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07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957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