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45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403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552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39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295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188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143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10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964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404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43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52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68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318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067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99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65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