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976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8105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851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626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2349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6545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8678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082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4900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859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61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668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6836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