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1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60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357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03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60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7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31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60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9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7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8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8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24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