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11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10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81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443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79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283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836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58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66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40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858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66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37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62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33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25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