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837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30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339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872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033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49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623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59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123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470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219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625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099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714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065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