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88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79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441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96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653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66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91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86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031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74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96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54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908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63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1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31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745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