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190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0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82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021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434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11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87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484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353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926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281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663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84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035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692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