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64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026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979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509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22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945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931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660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928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002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76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556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45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