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895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751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15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16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53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163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04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154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854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796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887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52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502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926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556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76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77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