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353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9626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744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9129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0052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0108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6584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1843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830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8280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637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172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4544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