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658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834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5323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4121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2509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5936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0651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5070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5299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4069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0013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4087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912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1509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8666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