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51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02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616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09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171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88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64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001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10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29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195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84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59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