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23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857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15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71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10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418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551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29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25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03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23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370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919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37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108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