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070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363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434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777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890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502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641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65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298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225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59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856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869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289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049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