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860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112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471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89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961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437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073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38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634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367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5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69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482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69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44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932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402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