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95484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84004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43973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99852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79189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17970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22574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04992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75935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50094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11922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30560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16097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