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10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276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326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463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344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02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5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0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62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957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40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53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60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95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944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702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36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