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024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768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068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578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339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540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492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63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213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049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325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70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919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036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324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