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089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6122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8252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1591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4259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5282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2687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6158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7418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293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621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092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7688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