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568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546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160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419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310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590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433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419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801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503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68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085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764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1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796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590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887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