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040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323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583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113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448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070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793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871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451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274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875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7111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3152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377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969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835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