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79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945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426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854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407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295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38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24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101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466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447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93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931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11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884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