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04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583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799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87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350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560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68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46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55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57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53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878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