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1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7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3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12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674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47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42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14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99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77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02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29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60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15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747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