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610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4050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430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6478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602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5869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9994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9985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765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5653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367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319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4707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