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9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91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50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687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14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93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70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2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0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2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3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86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