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63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392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489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68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7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74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52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9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3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70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1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988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56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75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8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6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