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43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694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544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00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060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12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41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16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048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364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608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81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476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2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958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