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1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213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119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96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515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835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09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03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394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12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06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62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54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76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45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47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