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26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28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105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21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369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6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408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16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5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500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030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0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54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