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8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92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48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456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607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205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71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122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997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090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966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904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08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20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25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