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19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469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131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21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801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04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75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7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452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679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69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896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37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2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38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