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6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584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84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56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7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65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2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72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74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977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8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5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76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