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423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191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457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906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9513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557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06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276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682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091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335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151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601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520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216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824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8887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