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055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520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693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154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047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432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804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923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503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126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503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481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575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454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716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092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181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