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7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692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72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33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921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12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67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179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08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28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2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50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8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49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67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