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163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586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632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238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966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649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748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946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42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709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295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917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113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364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090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