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63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93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392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312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12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85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3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014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31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02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6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660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493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