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79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52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36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87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511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41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30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9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59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00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1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0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67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4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29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295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12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