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36259430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97939018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78737148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2370659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03851118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1923009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52161352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78081313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30938152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4498753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5529956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703863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8040018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28320999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55453865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98136547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49555865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