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78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18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62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16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2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11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79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46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43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193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3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1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122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