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09905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45432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79670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47081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21275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75749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66737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13849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20133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73165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15059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03517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63726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37097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65602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