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757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38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902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437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05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210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837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183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873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03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200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048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959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246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23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942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080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