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0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02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417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86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23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641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32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54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1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4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56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78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2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33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2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