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12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33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874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492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985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280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691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538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05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158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8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894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338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