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857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8023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6110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4990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481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0773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8864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103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986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5988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651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076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6365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5449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8092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9456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6261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