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3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30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48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6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82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931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31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7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40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7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9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28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