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74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15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30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7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3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63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85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69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879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20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05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31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17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8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217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