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841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103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834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74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713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123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071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45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18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77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25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43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41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