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45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24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14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07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79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98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048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89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63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69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6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2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74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167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79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82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54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