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948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295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539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537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760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770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29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095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88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645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696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593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939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