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63615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5084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0260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398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8869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52375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420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2591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9911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8370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4252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5490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10889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9471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2994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