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838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597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069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399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768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003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402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074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746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164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258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518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566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289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059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042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