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881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184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3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170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990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620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608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738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432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522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850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40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392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570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484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156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304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