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058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44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02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41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106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095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228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630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291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131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6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350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