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229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00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550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08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798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106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267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446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053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974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387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226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684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