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634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050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797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271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728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327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662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339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00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167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173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253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868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245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182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