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253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493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656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218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773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490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650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819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3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283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132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185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086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281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345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794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419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