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917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999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923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843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192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418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148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716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37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680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856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100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109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184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286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