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925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5124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338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609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400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11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227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6816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866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6414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974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419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973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