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17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680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192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900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01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5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95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096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51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12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81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107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926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524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638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997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64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