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84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425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27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777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241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19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663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323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31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8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09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376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