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89170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63466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99514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66482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72183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38130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32010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05473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03823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44467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96883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74704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63851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18776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50973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