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18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80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30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55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715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863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82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99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50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347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142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56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61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821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619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