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272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93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51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172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943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523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837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15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78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75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28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870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464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265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292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24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74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