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561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886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381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473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51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634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809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190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531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171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946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340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461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