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06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674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859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248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340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213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46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59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398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132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09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48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3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46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324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