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856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087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74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590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803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13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927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54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584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7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04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160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2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929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11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732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84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