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87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18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347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082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421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892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357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1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876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417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232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913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821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655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941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300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61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