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414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996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204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849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609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372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018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511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19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055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374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746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052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