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41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815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394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371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840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464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599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44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748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293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505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31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218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799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359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