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264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6877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4656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8348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8785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0705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74623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827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81659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8340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645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605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09043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