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521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578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10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446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108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56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526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323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5126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601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438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232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008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645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347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3379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158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