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428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54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869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926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601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123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214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803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950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749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497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36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167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