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42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14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95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60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21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27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45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34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7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190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16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1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00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23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8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83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