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95403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69426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32734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59201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29675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35253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97397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07172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59558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0786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63568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9651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60510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62613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9991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