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33399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77885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8841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90477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2302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99736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17126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36330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99397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93382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41268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41948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81088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57904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0740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