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38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476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414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74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383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41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663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39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60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043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358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9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77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69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26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296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783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