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0554416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51871541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45343679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60510918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56638210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01686167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35646140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46113209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39469668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53224439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77697632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79244408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60294424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40424147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86210265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