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45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23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32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61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69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53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15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925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07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95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43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86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58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345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46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