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4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017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37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580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39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52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320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360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91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387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66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60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557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