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84555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17247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52434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72260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29197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55276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82332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26813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26311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42959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79213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91541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05839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5796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94349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84219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36448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