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5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5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700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54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671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503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11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61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072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59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08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7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75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