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7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47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024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45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0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39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03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4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48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8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7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5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49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203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50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7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