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9580140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3223389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1097806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9485342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8310098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8158173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8014529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4712092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0711637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8063957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9264738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5206163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3359402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6204975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0800898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