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81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78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26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96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70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690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7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5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00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9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61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8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67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56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49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752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