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6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70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11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84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62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4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82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62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2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24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314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69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55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13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