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7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923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45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39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8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248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68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37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35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7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7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5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8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