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99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47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66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2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3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96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73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83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97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9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3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62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81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