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722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107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42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499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133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93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375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950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222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79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668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20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203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522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08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