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4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79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36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24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05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66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54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07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00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0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19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49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50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7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0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