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6907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172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89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9993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447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040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785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217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164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14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956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761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949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055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1048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5139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80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