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69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971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473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05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776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00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806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74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83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06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84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