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044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493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503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915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889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214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58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622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060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906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815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654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532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142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360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430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432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