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079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608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880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898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663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849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085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504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908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679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181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925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771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