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74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500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26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865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80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735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308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091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05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901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93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743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077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39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076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39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82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