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8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10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21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5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14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630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85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913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99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185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55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804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654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329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