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42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58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98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448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015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453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41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340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888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499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750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451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561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