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79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77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21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8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341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1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52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52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3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23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5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704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71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57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8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