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81662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02706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51244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479740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09130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25358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31709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67003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66997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1677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81808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22145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54295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90394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57412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59062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968717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