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598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205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63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164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950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579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367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448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052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702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260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656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409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