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2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2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163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461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92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8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82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19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119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1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66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77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