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763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774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939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378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718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533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602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342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343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762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418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116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218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340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692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