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523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664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168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482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263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010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0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186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440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295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12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15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172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