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3796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0548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3568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5947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7036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117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6713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525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7976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3872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20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855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0564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6451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5996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5741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7545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