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59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569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74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13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386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818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08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1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19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5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6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3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827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212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83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995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