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869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656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4013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8186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6298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6377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1506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7620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529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0565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767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6700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2323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5522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8629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