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885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947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612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950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267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954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438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687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41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287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549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168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898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09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372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364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607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