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987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146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979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901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281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755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037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65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143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651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61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524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170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34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072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