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17463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33932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88113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26098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61557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80970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64544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32205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09779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95016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22787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76900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84951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95003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8703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