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1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617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0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6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21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47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2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56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3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65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652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24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86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