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175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6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00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1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08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22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84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58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0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09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8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80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598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