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22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900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76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9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0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72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03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2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4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66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2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17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84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11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86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036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