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09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2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57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37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39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484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17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25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40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026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4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77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52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126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60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