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69010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58883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59649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94108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80868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70588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03228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26130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31969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3556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53772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04236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94016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