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0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753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06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91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835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78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107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77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487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11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6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76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36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