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696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545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040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42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310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601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5844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2339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358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526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317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043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295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578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903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017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646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