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25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11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8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12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44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13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75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86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89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75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71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4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66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33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