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092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57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1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290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56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31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59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752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50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13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437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00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10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157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564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433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06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