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84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91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57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30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6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89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520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99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484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8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9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9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79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43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9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544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141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