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624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605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689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382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367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619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297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377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000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473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895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522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655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