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43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17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36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46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752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06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0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63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18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28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7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984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18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12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