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64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498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486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044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082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571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948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439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286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535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146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354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544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863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824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533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871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