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773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404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681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867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99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874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33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65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688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684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75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328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195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724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