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584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873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85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742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795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858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54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18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192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566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5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08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