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923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601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51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592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165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273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794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874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076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609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336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333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746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447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064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45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493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