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3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08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19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19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85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0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89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559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2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36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3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23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7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82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