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167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136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62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44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036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373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580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429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053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431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296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025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829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