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7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2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53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37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753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30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97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08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31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79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9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99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5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879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9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