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824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594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093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595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811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536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239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211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860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235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847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058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442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432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794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17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72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