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35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278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572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200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816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413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171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199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766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548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087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908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658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