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982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0058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4745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4466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0953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4730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2709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674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0988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4527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50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69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219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