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36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730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87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03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98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96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892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299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53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290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71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455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367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