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803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80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31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63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620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309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355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186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815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308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022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433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771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513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121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