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66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19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35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795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44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84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20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58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009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60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228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4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62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96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05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