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68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545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149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15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73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25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002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321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569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32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3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564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882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73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968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054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