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218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042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10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03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202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752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25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925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41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517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824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816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713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4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12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956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53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