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011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886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76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57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93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503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926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712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423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981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69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29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515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38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49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