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522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47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6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38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23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05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64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90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4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34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3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0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6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629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69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30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50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