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69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70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24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877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180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13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93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05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77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26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39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27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41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