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05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11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634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524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953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67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57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89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73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946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9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4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6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828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691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31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61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