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3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54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5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0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27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97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89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48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47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24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5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116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19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