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56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770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476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082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399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290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331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157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707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94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148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112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003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952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244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