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327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042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125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530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50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254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012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271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942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941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550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7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607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133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47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02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341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