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516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542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850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479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128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601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335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296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608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821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36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65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