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434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3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661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45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737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082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891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123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28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944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35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206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