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0485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3876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91750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99709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3682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5405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0014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90901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1044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2985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188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332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3465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4947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0995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1147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6856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