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50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805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245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813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39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194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587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001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624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701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061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444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49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184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17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