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877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380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20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31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617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709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905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5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92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334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8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92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54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783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875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