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26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904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79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609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775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273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70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524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324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515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574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34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827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