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127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775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583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062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097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157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037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039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277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613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904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717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94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440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54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176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762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