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4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302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431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60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65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6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8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80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4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976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319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98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004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656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64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