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27689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35268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69505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97603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65287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53828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55164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09169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3669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73159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80610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00142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00890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