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570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698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626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669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235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932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0982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55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465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740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306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788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448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001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630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