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19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75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57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43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74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433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426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31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79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6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2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539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514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9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6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286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