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8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319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62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32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336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419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54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294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62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413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26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5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17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329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18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