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110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119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573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524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996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985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691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413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388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189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316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302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545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3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306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775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959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