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004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800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989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31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3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33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48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76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36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8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11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9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46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87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34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6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632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