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388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671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807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254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76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221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237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057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42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128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01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679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36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252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614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