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557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525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3306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813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2384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628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0430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5951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8085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2252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30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029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8076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