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05882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06701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02166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92018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12090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83525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20374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52062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91082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49325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343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81008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48394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