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4657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128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153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3430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7089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8964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4979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6923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6972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6326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187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156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3224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8352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6654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1087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2528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