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87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88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85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681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57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57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841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793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286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81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825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119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19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074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283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