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4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358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133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547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895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46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038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190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342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983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427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905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461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