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089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373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698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911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791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025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050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101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225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772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009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06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55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