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504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0335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0152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8098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0674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1179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9537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5082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7372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958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0679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00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8457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1464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5037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