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79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551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497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370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922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85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763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393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59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966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387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40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95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902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080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530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01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