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0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801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994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350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437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863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135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316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029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37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44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119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286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