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039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676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17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863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13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879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826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925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668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277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022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972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601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568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97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689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335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