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68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749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224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960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951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050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53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613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982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489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471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395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580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063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74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