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878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283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227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485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029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160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890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145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266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444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336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585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904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658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620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436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525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