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340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223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87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16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76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60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282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797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176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250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246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759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752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373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90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