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0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93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95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76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500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00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43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36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35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5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7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0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