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65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823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812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1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493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37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255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416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18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80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09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6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41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88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77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336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206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