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079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960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600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205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969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217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732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56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547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816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293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162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827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045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462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