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200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288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733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58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520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973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07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888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54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726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270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118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439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933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672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