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7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87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9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577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74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687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08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1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48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786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07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9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2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