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3736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5357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854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0594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3171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67772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40138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03230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12164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48106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07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3871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00118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