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3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40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340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65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40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0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44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58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3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75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8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1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61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234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2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84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02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