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72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13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182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839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63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472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90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335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60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006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21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133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06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755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582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