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176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998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770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006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306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676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356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813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21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437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97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511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354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