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216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585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773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268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853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541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219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77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64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13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017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278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226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577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377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