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4947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6126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7945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4056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9963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8654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3566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2904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779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7382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073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450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6373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5259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9685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6046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0885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