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474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623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470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611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782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5944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781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445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7353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267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368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730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1531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