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35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57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16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116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38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214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52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4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315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51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975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81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266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6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727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