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471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0051559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51380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33076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02159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25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54530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255095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885945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4389499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033855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3008128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050833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63109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92939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