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408628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0950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