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87252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3873645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677724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64154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4874891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2085425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530883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830128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17654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56368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508226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48931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142885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148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678527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25499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81201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