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52060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097524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08983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619944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9505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203302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091655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739019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8438504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104610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6049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7255387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1873411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889582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4542409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