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6396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120607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933599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9542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9037846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1341572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262818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30036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3561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490423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37438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09833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63568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