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278063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0360211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92473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068747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7048295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1655577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793351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716894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00531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092518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5349082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46669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92583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2944732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816039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09422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7058414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