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973551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71326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61509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846559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7248338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437629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1526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074429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84268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934782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60992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590110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300473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