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27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732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70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29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57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87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89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77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63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92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0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39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89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35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74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59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086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