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184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751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887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843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078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202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623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248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429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420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037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030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59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