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16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993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496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7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183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29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569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70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63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61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0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708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