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71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63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44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80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55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364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41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04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89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824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367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129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29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638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03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88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09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