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520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093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332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020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148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269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807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855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53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155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736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990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904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822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570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