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09223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19174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33415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54153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69902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98126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00583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5786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83304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86055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80826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06796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83375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87161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17882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