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08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75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15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66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01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7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09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230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5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9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9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6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721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43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90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30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33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