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46904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82943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