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286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380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523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134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536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088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623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659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170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183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742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09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162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116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070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