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39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631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71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07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0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57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03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487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80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81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2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73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55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60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20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69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81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