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785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055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776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461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481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71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09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756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29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24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995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12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961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