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6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96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504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03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923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53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4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696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393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21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84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4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128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