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127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712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069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416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242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826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12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389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011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237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968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922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885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235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044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