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581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609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431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551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035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629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328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025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303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541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923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523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171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170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36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424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73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