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6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187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154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11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83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885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86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02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41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3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119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12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779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39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