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1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0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83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49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716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86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45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03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59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9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19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78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8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14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39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