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04234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37986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04414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67307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20297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26764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40070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94890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87602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51631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57020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90006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0289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