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283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35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354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320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538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645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609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757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82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611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389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318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714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938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02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