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1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6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104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71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66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926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41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89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21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149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96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2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620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