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302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588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986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035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048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734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824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052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42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636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608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043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453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186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725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