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460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88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919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518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541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371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995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284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321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126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456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768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261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