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8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01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496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988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354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995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61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84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09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338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360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998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089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