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686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744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13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354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919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827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5131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0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6573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549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118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1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43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57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66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328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0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