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102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514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571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369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579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165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980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342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406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756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415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764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1994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204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081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