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788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147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138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830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01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392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486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689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372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660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691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555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447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161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121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595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660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