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01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0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460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29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02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821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43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39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8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686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623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9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72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15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53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