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75950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73074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59317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37175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4470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8848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72062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64587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41221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68387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17856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14402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47614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93932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2492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