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57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5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95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2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3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21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2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978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180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07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04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6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48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103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66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50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81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