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66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173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820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503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981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751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346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061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496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705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309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303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929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692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236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769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004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