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0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2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807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177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888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823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99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76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85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16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11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57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89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