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194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507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249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330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491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500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08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127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646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54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998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315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022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