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573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21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858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49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511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46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694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955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437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708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99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126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525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