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21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00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327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65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3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947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71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7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44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23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26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877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81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740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29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