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03595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57408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96818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12969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53819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05883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0487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95653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61569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31720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43207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34613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27500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