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41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07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590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862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54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179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701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6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830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316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262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893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42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45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910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995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356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