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150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96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880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81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850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831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06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841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860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15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848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544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69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6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874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596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763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