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302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232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15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598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226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912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511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525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779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443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337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064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312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231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991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