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11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310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991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294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835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5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732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86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494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49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944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099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362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045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209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86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589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