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7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927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12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74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27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269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555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623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20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216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39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976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824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03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88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