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82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567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426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39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50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219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572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066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05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792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852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158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303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