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8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90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3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38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45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0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9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2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043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23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43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54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