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365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090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406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25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783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93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471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997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702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270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99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30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76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668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78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149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511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