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742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560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156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970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957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721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332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311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253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908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82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58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514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591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27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