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60186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88362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88857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