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26395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9531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00117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7999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24030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2092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699835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93636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35384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1929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577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9707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5377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0531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4047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1025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2939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