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442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6439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0831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3430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85621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255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2016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94084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8586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759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90936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593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7123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3984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0476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