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4272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3311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18663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97992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75353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8843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77251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2806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6796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00457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08590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3419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24321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09363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3566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55173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21052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