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039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92971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85701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7457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29455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0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70029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7855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6026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87253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292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0240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1627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5071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963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