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955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2924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126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67863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2528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0179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65873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5454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3508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47224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5757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3230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5014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