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05618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1570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25267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26869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1217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38758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70652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1586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4281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72118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259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174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9234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