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9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69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14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95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74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31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36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4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75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07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7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8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75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