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72419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99621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71497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1345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43884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2352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7263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635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44982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6580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8341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403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09680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1899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1924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2600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63124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