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29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26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164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74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090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62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393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37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461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662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39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4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57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329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70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