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83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9292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0145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4273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411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0451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4748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86434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9156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5349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9809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122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9146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