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050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308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875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400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367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302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88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711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726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643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154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500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144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0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694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