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252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814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446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667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313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472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516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703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0185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003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496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884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46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426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10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018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589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