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7668949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3089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083686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24943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77682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876373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3121804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6530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81351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89958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45460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0610205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108982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97542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523416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