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02253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65983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364497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7175923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21453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187420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2499439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584625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770990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778211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94829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808194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8509164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3872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375447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