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357895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87828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016411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181367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654908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09683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227969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1380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653790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321701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436907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228695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18284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9688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48365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883581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761385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