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47863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8764405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