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11630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6618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0239005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439731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323708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65912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7118416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363889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62999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5367677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26601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44628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7586570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