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9070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58948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198465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21420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49691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9874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519973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389621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624394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684204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11148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1333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05700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