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90144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803420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17320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3476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662336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658346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49990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810106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7512225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310460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18853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844334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0976949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14322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9943874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1772986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696445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