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679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3243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3957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5815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0813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3022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5578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4803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6792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9314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198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50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8167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