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430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675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613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609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690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579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838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141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753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141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65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35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845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476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765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073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65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