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967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132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385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53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942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884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872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139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128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745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283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529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549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202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329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