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001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011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361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06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30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711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604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03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732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743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509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925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811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190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304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