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07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5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04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25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798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66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468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22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4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668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87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50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94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