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23312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6090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3456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82254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8261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0392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50060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97631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5294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5167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559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2401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37884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267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78105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3535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4535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