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991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721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966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267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984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506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7465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782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80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206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723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344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927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