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555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563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068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02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487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86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54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864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83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70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487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67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26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97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907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