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136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022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652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294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310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733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60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121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271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594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724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141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787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210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103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922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723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