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090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336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138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785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909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559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6976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472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946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2174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8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582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079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924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974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597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7316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