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7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280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026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99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521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12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70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5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14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20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3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3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610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