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8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23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36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73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732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87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71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784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022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07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4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769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459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3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74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