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053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048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338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149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701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958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855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357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511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981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426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398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545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148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250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275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940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