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34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0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91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02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621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78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99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18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8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4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2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1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5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52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