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966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200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726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674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952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703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600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728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160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536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101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180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985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231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021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144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103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