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70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245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480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336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543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641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613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52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567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832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486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531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201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