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219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35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140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38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34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175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88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095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099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298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4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71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657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