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864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530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550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652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777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423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7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790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10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799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43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224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268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39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225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